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внесении изменений в постановление Администрации Златоустовского городского округа от 17.06.2013 г. № 219-П                                 «Об утверждении муниципальной Программы Златоустовского городского округа  «Социальная защита населения Златоустовского  городского округа»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уточнения объемов финансирования муниципальной программы Златоустовского городского округа «Социальная защита населения Златоустовского городского округа»,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zh-CN"/>
        </w:rPr>
        <w:t>Внести в приложение к постановлению Администрации Златоустовского городского округа от 17.06.2013 г. № 219-П                                       «Об утверждении муниципальной программы Златоустовского городского округа «Социальная защита населения Златоустовского городского округа»                 (в редакции постановления Администрации Златоустовского городского округа                 от 20.07.2015 г. № 272-П) (далее – муниципальная программа)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56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бъем бюджетных ассигнований муниципальной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бюджетных ассигнований по муниципальной Программ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2014 год- 899 472,13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- 895 382,1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- 938 019,2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2017 год- 956 554,5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того по муниципальной Программе – 3 689 427,94 тыс. рублей, в том числ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федераль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-   172 974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 191 922,2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 263 592,3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 273 236,8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901 726,11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област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-  680 910,5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 649 109,3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 674 426,9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 683 317,7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2 687 764,43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местного 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-  45 586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 54 350,6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99 937,4 тыс. рублей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раздел  </w:t>
      </w:r>
      <w:r>
        <w:rPr>
          <w:sz w:val="28"/>
          <w:szCs w:val="28"/>
          <w:lang w:val="en-US" w:eastAsia="zh-CN"/>
        </w:rPr>
        <w:t>IX</w:t>
      </w:r>
      <w:r>
        <w:rPr>
          <w:sz w:val="28"/>
          <w:szCs w:val="28"/>
          <w:lang w:eastAsia="zh-CN"/>
        </w:rPr>
        <w:t>. «Информация по ресурсному обеспечению» изложить                    в новой редакции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к муниципальной программе Златоустовского городского округа «Социальная защита населения Златоустовского городского округа» изложить в новой редакции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Гусеву М.Г.  </w:t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латоустовского городского округа                                                        В.А. Жилин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rPr>
          <w:sz w:val="22"/>
          <w:szCs w:val="16"/>
          <w:lang w:eastAsia="zh-CN"/>
        </w:rPr>
      </w:pPr>
      <w:r>
        <w:rPr>
          <w:sz w:val="22"/>
          <w:szCs w:val="16"/>
          <w:lang w:eastAsia="zh-CN"/>
        </w:rPr>
      </w:r>
    </w:p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1</w:t>
      </w:r>
    </w:p>
    <w:p>
      <w:pPr>
        <w:pStyle w:val="Normal"/>
        <w:autoSpaceDE w:val="false"/>
        <w:ind w:left="5040" w:hanging="0"/>
        <w:jc w:val="center"/>
        <w:rPr/>
      </w:pPr>
      <w:r>
        <w:rPr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латоустовского городского округа</w:t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sz w:val="28"/>
          <w:szCs w:val="28"/>
          <w:lang w:val="en-US" w:eastAsia="zh-CN"/>
        </w:rPr>
        <w:t>IX</w:t>
      </w:r>
      <w:r>
        <w:rPr>
          <w:sz w:val="28"/>
          <w:szCs w:val="28"/>
          <w:lang w:eastAsia="zh-CN"/>
        </w:rPr>
        <w:t>. Информация по ресурсному обеспечению</w:t>
      </w:r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29. Ресурсное обеспечение муниципальной Программы за счет средств федерального бюджета (таблица 3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 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Главный распорядитель бюджетных средств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1 726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 92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 592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 236,8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1 726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2 97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1 92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3 592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3 236,80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30. Ресурсное обеспечение муниципальной Программы за счет средств областного бюджета (таблица 4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4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687 105,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8 45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4 426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3 317,7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правление культ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687 764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0 91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9 109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4 426,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3 317,70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31. Ресурсное обеспечение муниципальной Программы за счет средств местного бюджета (таблица 5):</w:t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5</w:t>
      </w:r>
    </w:p>
    <w:tbl>
      <w:tblPr>
        <w:tblW w:w="9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25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 937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 35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дминистрация Златоустовского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9 937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 35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00</w:t>
            </w:r>
          </w:p>
        </w:tc>
      </w:tr>
    </w:tbl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2. Финансирование мероприятий муниципальной Программы   осуществляется в пределах средств, предусмотренных в бюджете Златоустовского городского округа.</w:t>
      </w:r>
    </w:p>
    <w:sectPr>
      <w:type w:val="nextPage"/>
      <w:pgSz w:w="11906" w:h="16838"/>
      <w:pgMar w:left="1418" w:right="851" w:gutter="0" w:header="0" w:top="993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9:00Z</dcterms:created>
  <dc:creator>prot_1</dc:creator>
  <dc:description/>
  <cp:keywords/>
  <dc:language>en-US</dc:language>
  <cp:lastModifiedBy>prot_4</cp:lastModifiedBy>
  <cp:lastPrinted>2015-10-05T14:45:00Z</cp:lastPrinted>
  <dcterms:modified xsi:type="dcterms:W3CDTF">2015-10-12T09:21:00Z</dcterms:modified>
  <cp:revision>6</cp:revision>
  <dc:subject/>
  <dc:title>город Златоуст Челябинской области</dc:title>
</cp:coreProperties>
</file>